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214237932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12.2016 г. № 541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                           и молодежной политики Златоустовского городского округа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объемов финансирования мероприятий                                  и индикативных показателе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(в редакции от 26.02.2016 г. № 77-П, 28.04.2016 г. № 191-П, 21.07.2016 г.                 № 330-П, 14.10.2016 г. № 445-П) (далее -  муниципальная программа)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2 строки «Целевые индикаторы и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                             на 2016 - 2018 годы составит 5 151 234,66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1 751,86 тыс. рублей, из ни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6 году – 1 751,86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4 503 359,9 тыс. рублей, из них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 555 732,7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7 году – 1 473 813,6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8 году – 1 473 813,6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 счет местного бюджета – 646 122,9 тыс. рублей,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2 235,1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7 году – 201 943,9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8 году – 201 943,9 тыс. рублей.</w:t>
            </w:r>
          </w:p>
        </w:tc>
      </w:tr>
    </w:tbl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пункт 22 строки «Ожидаемые результаты реализации муниципальной программы» Паспорта муниципальной программы изложить в следующей редакции: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 – не ниже 1,4 %»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4) строку 22 таблицы 1 раздела 3 муниципальной программы изложить             в следующей редакции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13"/>
        <w:gridCol w:w="796"/>
        <w:gridCol w:w="849"/>
        <w:gridCol w:w="1064"/>
      </w:tblGrid>
      <w:tr>
        <w:trPr>
          <w:trHeight w:val="28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2. Доля образовательных организаций,               в которых созданы условия для получения детьми – инвалидами качественного образования, в общем количестве образовательных организ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дел 5 муниципальной программы изложить в новой редакции (приложение 1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6) абзац 24 пункта 25 раздела 8 муниципальной программы изложить              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Показатель 22. Доля образовательных организаций, в которых созданы условия для получения детьми – инвалидами качественного образования,                   в общем количестве образовательных организаций, характеризует результативность использования средств».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7) раздел 9 муниципальной программы изложить в новой редакции (приложение 2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8) приложение 1 к муниципальной программе изложить в новой редакции (приложение 3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9) приложение 2 к муниципальной программе изложить в новой редакции (приложение 4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>
          <w:sz w:val="24"/>
          <w:szCs w:val="24"/>
        </w:rPr>
        <w:t>Рассылка: прокур., УО-2, ЭУ, ФУ, СД, ОВСМИ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2.2016 г. № 54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5. Перечень основных мероприятий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3544"/>
        <w:gridCol w:w="637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е образования                    и молодежной политики Златоустовского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образования Златоустов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Организация предоставления дошкольного, общего                                   и дополнительного образования де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крепление материально – технической базы муниципальных 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мер, направленных на здоровьесбережение учащихся обще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мероприятий в сфере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Организационное, методическое, аналитическое,  информационное сопровождение муниципальной программ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6. Осуществление мер социальной поддержки граждан, имеющих детей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а родителям (законным представителям)                            детей-инвалидов компенсации затрат в части организации обучения по основным общеобразовательным программам на дому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Увеличение численности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до 8,200 тыс. чел.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Увеличение доли  детей в возрасте от 5 до 7 лет, охваченных услугами дошкольного образования                         в Златоустовском городском округе, в общей численности детей указанного возраста нуждающихся в дошкольном образовании - до 94,0 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 Увеличение доли  детей в возрасте от 1 года до 7 лет, охваченных услугами дошкольного образования                           в Златоустовском городском округе, в общем числе нуждающихся в дошкольном образовании - до 84,2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4. Охват детей в возрасте от 0 до 3 лет услугами дошкольного образования - до 5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5. Увеличение доли  детей, охваченных дошкольным образованием в иных формах (в том числе                                     в негосударственных образовательных организациях, семейных группах, у индивидуальных предпринимателей   и других) в Златоустовском городском округе, в общей численности детей, получающих дошкольное образование - до 1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до 0,43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                                    в общеобразовательных организациях - до 3,2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величение доли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в общей численности детей с ограниченными возможностями здоровья и детей-инвалидов школьного возраста -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2. Увеличение доли  учителей, эффективно использующих современные образовательные технологии (в том числе информационно-коммуникационные технологии)                         в профессиональной деятельности, в общей численности учителей  - до 86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3. Увеличение доли  учителей, прошедших обучение                 по новым адресным моделям повышения квалификации               и имевшим возможность выбора программ обучения,                         в общей численности учителей  - до 37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Увеличение доли 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5. Доля детей в возрасте от 5 до 18 лет, получающих услуги по дополнительному образованию                                     в муниципальных организациях дополнительного образования детей, в общей численности детей этой возрастной группы - не менее 53,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 - до 31,9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                  в Златоустовском городском округе (в соответствии                    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                            (в соответствии с соглашением, заключенным                       с Министерством образования и науки Челябинской области) – до 95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– до 85 человек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– не ниже 1,4 %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 Развитие молодежной политики, гражданско – патриотическое воспитание 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Организация молодежных  культурно - досуговых, гражданско-патриотических мероприятий, а также                       по пропаганде здорового образа жизни и профилактике асоциального повед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 временных рабочих мест для студентов и подростков округ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онное, методическое, аналитическое,  информационное сопровожд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3. Количество молодых людей – жителей Златоустовского городского округа, вовлеченных в деятельность городских студенческих и  подростковых трудовых отрядов –                    до 890 человек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– 200 единиц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Профилактика противодействия злоупотреб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ческими средст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филактика противодействия злоупотребления наркотическими средствам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классных часов, лекций, бесед, круглых столов, диспутов, родительских собраний, анкетирования; распространение буклетов, листовок, содержащих информацию по профилактике употребления наркотических, токсических вещест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и проведение конкурса детских рисунков                и плакатов «Дети против наркотиков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видеосалонов, тематических игр в лагерях дневного пребывания "Влияние наркотиков на организм челове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Доля подростков и молодежи (11-24 лет), вовлеченных в профилактические мероприятия  - 96 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Количество мероприятий по профилактике наркомании среди подростков и молодежи – 23 единиц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6:00Z</dcterms:created>
  <dc:creator>prot_1</dc:creator>
  <dc:description/>
  <cp:keywords/>
  <dc:language>en-US</dc:language>
  <cp:lastModifiedBy>prot_2</cp:lastModifiedBy>
  <cp:lastPrinted>2016-09-06T14:42:00Z</cp:lastPrinted>
  <dcterms:modified xsi:type="dcterms:W3CDTF">2016-12-07T03:13:00Z</dcterms:modified>
  <cp:revision>5</cp:revision>
  <dc:subject/>
  <dc:title>город Златоуст Челябинской области</dc:title>
</cp:coreProperties>
</file>